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УТВЕРЖДАЮ:       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Главный управляющий директор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ООО" Самарские коммунальные системы"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Бирюков В.В. 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right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ХНИЧЕСКОЕ ЗАДАНИЕ № СКС-2022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С-3-329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 выполнение капитального ремонта насосного оборудования фирмы </w:t>
      </w:r>
      <w:r>
        <w:rPr>
          <w:rFonts w:cs="Times New Roman" w:ascii="Times New Roman" w:hAnsi="Times New Roman"/>
          <w:sz w:val="24"/>
          <w:szCs w:val="24"/>
          <w:lang w:val="en-US"/>
        </w:rPr>
        <w:t>Sulze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НС-6А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tbl>
      <w:tblPr>
        <w:tblW w:w="9848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6957"/>
      </w:tblGrid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данных и требования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443056, г. Самара, ул. Луначарского,  д.56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312110828 КПП 63105000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1631200834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\С 4070281090337000003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ПБ в г. Самар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3010181000000000091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3601917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управляющий директор Бирюков Владимир Вячеславович, действует на  довер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highlight w:val="white"/>
              </w:rPr>
              <w:t>№20 от 20.02.2021 г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+7(846)336-14-02, факс +7(846)336-89-0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k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mcomsy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проведения работ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 программа на 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именование и местоположение работ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ный агрег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CN" w:bidi="ar-SA"/>
              </w:rPr>
              <w:t>С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ДВ-2700/26,5 № 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НС-6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lze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) инв. № 1447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ара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ул. Максима Горького, 4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сточник финансирования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Цель и назначение работы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насосного агрегат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Sulzer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 целью восстановления работоспособности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сновные технико-экономические показатели и характеристики объекта, в том числе мощность и производительность. Для линейных сооружений  - протяжность, условный диаметр.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щность насоса 400 кВт 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Режим работы производства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ый режим работы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Состав работ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ная ведомость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Состав  и виды работ выполняемых подрядчиком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. №8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- заказчик/подрядчик, гарантийные требования, сроки поставки и пр.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ются силами, материалами и средствами подрядчика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ПР (проект производства работ)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испытания, сертификаты качества на используемые материалы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 работ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ном объеме исполнительная документация, акты на скрытые работы. Согласование отклонений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Требования к технологическим решениям.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ыполнения работ в соответствии с требованиями действующих нормативных документов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 п.8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, разработанная заказчиком и рассчитана в текущем уровне цен ресурсным методом. (Гранд-СМЕТА)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соблюдению требований природоохранных мероприятий в соответствии с действующим законодательством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капитальному ремонту выполнять в соответствии со СНиП и ГОСТам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Требование к схеме планировочной организации земельного участка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ующиеся в процессе работ отходы (за исключением лома цветных и черных материа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 инженерно-технических мероприятий гражданской обороны и мероприятий  по предупреждению чрезвычайных ситуаций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ИТМ ГОЧС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гое соблюдение требований техники безопасности на объекте и норм производства работ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х этапам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1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лендарных дней с момента подписания договора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.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испытаний, исполнительные схемы, сертификаты качества на используемые материалы, акты выполненных работ (КС-2, КС-3, ОС-3), счета-фактуры и платежные поручения на материалы и оборудование, включаемые в смету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испытаний, сертификаты качества на используемые материалы, счета-фактуры и платежные поручения на материалы и оборудование, включаемые в смету-1 экз.</w:t>
            </w:r>
          </w:p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выполненных работ (КС-2, КС-3, ОС-3)- 2 экз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Дополнительные требования и особые условия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арантия качества шесть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 месяц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В случае необходимости дополнительные требования и условия согласовываются с заказчиком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. Возможна дополнительная корректировка объемов работ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4. Работы будут осуществляться в условиях действующего производства.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Первый заместитель</w:t>
      </w:r>
      <w:r>
        <w:rPr>
          <w:rFonts w:cs="Times New Roman" w:ascii="Times New Roman" w:hAnsi="Times New Roman"/>
          <w:sz w:val="24"/>
          <w:szCs w:val="24"/>
        </w:rPr>
        <w:t xml:space="preserve"> главног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его директора                                                                                       Ракицкий Д.С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КСиР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Панов А.Е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энергетик                                                                                                 Нагорный С.Л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ЦКНС                                                                                                Поселённов В.И.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5:33:00Z</dcterms:created>
  <dc:creator>Admin</dc:creator>
  <dc:description/>
  <dc:language>en-US</dc:language>
  <cp:lastModifiedBy/>
  <cp:lastPrinted>1995-11-21T17:41:00Z</cp:lastPrinted>
  <dcterms:modified xsi:type="dcterms:W3CDTF">2022-02-24T09:57:42Z</dcterms:modified>
  <cp:revision>16</cp:revision>
  <dc:subject/>
  <dc:title>СОГЛАСОВАНО:                                                                  УТВЕРЖДАЮ:</dc:title>
</cp:coreProperties>
</file>